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640"/>
        <w:gridCol w:w="187"/>
        <w:gridCol w:w="1733"/>
        <w:gridCol w:w="288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>European exploration  (Week 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.S History</w:t>
                                    <w:tab/>
                                    <w:tab/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Nine Weeks: </w:t>
                                  </w:r>
                                  <w:r>
                                    <w:rPr/>
                                    <w:t>Exploration and Colonizatio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.S History</w:t>
                              <w:tab/>
                              <w:tab/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Nine Weeks: </w:t>
                            </w:r>
                            <w:r>
                              <w:rPr/>
                              <w:t>Exploration and Colonizatio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LE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.04 Describe the influence of science and technology on the development of culture through tim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3.01 Understand how to use maps, globes, and other geographic representations, tools, and technologies to acquire, process, and report information from a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spatial perspectiv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5.02 Understand the place of historical events in the context of past, present and futur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.03 Use historical information acquired from a variety of sources to develop critical sensitivities such as skepticism regarding attitudes, values, and behaviors of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people in different historical contex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6.01 Understand the impact of individual and group decisions on citizens and communit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6.02 Understand how groups can impact change at local, regional, and global level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6.03 Understand how a geographic view is a significant tool in interpreting the present and planning for the futur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Prerequisite Skills:</w:t>
            </w:r>
            <w:r>
              <w:rPr>
                <w:b/>
                <w:sz w:val="18"/>
                <w:szCs w:val="18"/>
                <w:u w:val="single"/>
              </w:rPr>
              <w:t xml:space="preserve"> 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395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How do technological advances change people’s lives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Republicanism, Social Norms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4 Describe the influence of science and technology on the development of culture through tim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specific technological innovations and their u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truct a time line of technological innovations and rate their relative importance on cul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18"/>
                <w:szCs w:val="18"/>
              </w:rPr>
              <w:t xml:space="preserve">8.3.01 Understand how to use maps, globes, and other geographic representations, tools, and technologies to acquire, process, and report information from a spatial perspective. 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ocate major countries and regions of the world on a map or globe focusing on those countries and regions that relate to the development of North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the routes of contact between the Americas and Europe, Asia, and Africa.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18"/>
                <w:szCs w:val="18"/>
              </w:rPr>
              <w:t>c. Illustrate the geographic exchange of ideas, materials, and goods between the Americas and the rest of the world prior to the Civil Wa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2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role religion played in Western Europe, during the age of exploration, with respect to subsequent crusading tradition and overseas explo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the ways geographic, technological, and scientific factors contributed to the European age of exploration and settlement in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immediate and long –term impact early European exploration had onNative populations and on colonization in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List the characteristics of the Spanish and Portuguese exploration and conquest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3 Acquire historical information from a variety of sources to develop critical sensitivities 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at the English, Spanish, Portuguese, and French differed from one another in their views regarding economics, property, and religion and this influenced the way the different cultures coloniz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and use key concepts such as chronology, causality, change, conflict, and complexity to explain, analyze, and show connections among patterns of historical change and continu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.01 Recognize the impact of individual and group decisions on citizens and communi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amine persistent issues involving the rights, roles, and status of the individual in relation to the general welfare.</w:t>
            </w:r>
          </w:p>
          <w:p>
            <w:pPr>
              <w:pStyle w:val="ListParagraph"/>
              <w:autoSpaceDE w:val="false"/>
              <w:ind w:left="0" w:hanging="0"/>
              <w:rPr/>
            </w:pPr>
            <w:r>
              <w:rPr>
                <w:sz w:val="18"/>
                <w:szCs w:val="18"/>
              </w:rPr>
              <w:t>b. Identify and interpret examples of stereotyping, conformity, and altruis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.02 Understand how groups can impact change at the local, state national and world level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and analyze examples of tension between expression of individuality and group or institutional efforts to promote social conform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escribe the role of institutions in furthering both continuity and chang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Apply knowledge of how groups and institutions work to meet individual needs and promote the common goo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Describe the various forms institutions take and the interactions of people with institutions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3. Recognize the influence of science and technology on the development of early American colonial cultures (i.e., compass, shipbuilding, food storage, printing press, financial markets, weaponry, transporta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4. Use various geographic data from maps and globes to determine longitude, latitude, distance, dire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.</w:t>
            </w:r>
          </w:p>
          <w:p>
            <w:pPr>
              <w:pStyle w:val="Normal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.</w:t>
            </w:r>
            <w:r>
              <w:rPr>
                <w:sz w:val="18"/>
                <w:szCs w:val="18"/>
              </w:rPr>
              <w:t>8.1.TPI.3. Read a primary document and a textbook passage on a cultural exchange between Native Americans and early American colonials. Compare and contrast the perspective of the two accoun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4. Explore the change in family roles by writing an essay on the roles and responsibilities of a wife, husband, and children in post Revolutionary Americ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5. Compare and contrast different cultures of people in the same region in a T cha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eks and Roma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ddle Ages/Crusades /Marco Pol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ade Routes/ Africa/ Silk Ro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naissance/Printing Press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17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19:00Z</dcterms:modified>
  <cp:revision>10</cp:revision>
  <dc:subject/>
  <dc:title>Unit:</dc:title>
</cp:coreProperties>
</file>